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зовательный минимум   </w:t>
      </w:r>
    </w:p>
    <w:tbl>
      <w:tblPr>
        <w:tblW w:w="5040" w:type="dxa"/>
        <w:jc w:val="left"/>
        <w:tblInd w:w="3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год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35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веществ и энерг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из основных признаков живого. В процессе пластического обмена организм усваивает вещества и накапливает энергию, в процессе энергетического обмена органические вещества в организме распадаются с выделением энерги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ие вещества, необходимые для регуляции обмена веществ и нормального течения процессов жизнедеятельности организм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очевыделительной систе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ки, мочеточники, мочевой пузырь, мочеиспускательный канал.  Структурной и функциональной единицей почек является нефрон. Образование мочи происходит в два этапа: в результате фильтрации плазмы крови образуется первичная моча, а после обратного всасывания из нее в капилляры воды и некоторых других веществ - вторичная моча.    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ует натужный покров организма. Кожа выполняет защитную и выделительную функции, принимает участие в регуляции температуры тела человека, является органом чувств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размноже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мужчины – яичники с придатками, семявыносящие протоки, железы. К внутренним половым органам женщины относятся: яичники, маточные трубы и матка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аиболее правильная, чаще всего встречающаяся реакция организма на внешние раздражители, которая осуществляется через посредство нервной системы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 обобщенное и опосредованное познание действительности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отражение в сознании прошлого опыта, дающее возможность его повторного исследования и использования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30:00Z</dcterms:created>
  <dc:creator>user</dc:creator>
  <dc:description/>
  <dc:language>en-US</dc:language>
  <cp:lastModifiedBy>учитель</cp:lastModifiedBy>
  <dcterms:modified xsi:type="dcterms:W3CDTF">2018-03-21T11:30:00Z</dcterms:modified>
  <cp:revision>2</cp:revision>
  <dc:subject/>
  <dc:title>ОМ биология</dc:title>
</cp:coreProperties>
</file>